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» _________ 20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организации/Ф.И.О.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зыскателя по исполнительном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документу/наименова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судебного органа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</w:rPr>
        <w:t>адрес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судебного акта, предусматриваю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бновление исполнения исполнительного доку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В связи с поступившим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наименование поступившего судебного акта и судебного органа, выдавшего ег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общаем Вам о необходимости   исполнения  исполнительного документа №______, выданного «__»_______ 200__ г. _____________________________</w:t>
      </w:r>
      <w:r>
        <w:rPr>
          <w:rFonts w:cs="Times New Roman" w:ascii="Times New Roman" w:hAnsi="Times New Roman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судебного орган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выдавшего исполнительный документ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наименование акта судебного органа, дата, номер дела, по которому он вынесен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порядке  и в сроки, определенные главой 24.1 Бюджетного кодекса РФ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иложения: Копия указанного судебного акта на 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  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ния отры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ИСКА &lt;*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ика о получении Уведомления о поступл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» ____________ 200__ г. № 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лжность              _________________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» _____________ 200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*&gt; Заполняется в случае вручения Уведомления о поступлении исполнительного документа с нарочным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14:00Z</dcterms:created>
  <dc:creator>urist2</dc:creator>
  <dc:description/>
  <cp:keywords/>
  <dc:language>en-US</dc:language>
  <cp:lastModifiedBy>urist2</cp:lastModifiedBy>
  <dcterms:modified xsi:type="dcterms:W3CDTF">2008-03-19T06:35:00Z</dcterms:modified>
  <cp:revision>7</cp:revision>
  <dc:subject/>
  <dc:title/>
</cp:coreProperties>
</file>